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 Lesson 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4.7 Describe the relationship between two sets of related data such as ordered pairs in a table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No new</w:t>
            </w:r>
          </w:p>
        </w:tc>
      </w:tr>
      <w:tr>
        <w:trPr>
          <w:trHeight w:val="1421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You have learned to find an addition or subtraction rule and write an expression that describes it. Today you will learn to find a multiplication or division rule and write an expression that describes 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Place value models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name a situation in which a quantity is always multiplied or divided by the same number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</w:t>
            </w:r>
            <w:r>
              <w:rPr>
                <w:rFonts w:cs="Century Schoolbook;Century" w:ascii="Century Schoolbook;Century" w:hAnsi="Century Schoolbook;Century"/>
              </w:rPr>
              <w:t>Draw the table on the board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</w:rPr>
              <w:t>Sheena    6    12    14    20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</w:rPr>
              <w:t>Julie      18   36     42    60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</w:rPr>
              <w:t>Sheena and Julie played a math game. The table shows the starting numbers and the ending numbers. Sheena modeled with place value blocks. T he table shows the number of blocks after Julie changed them. What rule could Julie use to change the blocks? Show a 5 with place value blocks. Walk the students through the rules on the chart and how to record the rules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 w:val="30"/>
              </w:rPr>
              <w:t xml:space="preserve">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Change the ending numbers to 3  6   7   10   Write an expression that shows a rule for this tabl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copy this chart on the board..or have the students look at page 274.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Number of tickets    2         4          6              8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Total price              $60     $120    $180         ?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What is the rule for the table in words and number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How much would 8 tickets cost?</w:t>
            </w:r>
          </w:p>
          <w:p>
            <w:pPr>
              <w:pStyle w:val="Normal"/>
              <w:rPr/>
            </w:pPr>
            <w:r>
              <w:rPr>
                <w:rFonts w:cs="Century Schoolbook;Century" w:ascii="Century Schoolbook;Century" w:hAnsi="Century Schoolbook;Century"/>
                <w:color w:val="000000"/>
                <w:sz w:val="22"/>
                <w:szCs w:val="22"/>
              </w:rPr>
              <w:t>How could you use place value to illustrate?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2"/>
                <w:szCs w:val="22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2"/>
                <w:szCs w:val="22"/>
              </w:rPr>
              <w:t>How could you find the price of 1 ticket?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2"/>
                <w:szCs w:val="22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000000"/>
                <w:sz w:val="20"/>
                <w:szCs w:val="22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Have the students create  their own math table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explain their tables and the rul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Practice (teacher’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p and co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3 copies of clip and cover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Two paper clips two number cubes, 10 squares in one color and 10 cubes in another for each group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42:00Z</dcterms:created>
  <dc:creator>lcisd</dc:creator>
  <dc:description/>
  <dc:language>en-US</dc:language>
  <cp:lastModifiedBy>Lisa</cp:lastModifiedBy>
  <cp:lastPrinted>2008-10-03T12:16:00Z</cp:lastPrinted>
  <dcterms:modified xsi:type="dcterms:W3CDTF">2010-03-01T03:42:00Z</dcterms:modified>
  <cp:revision>2</cp:revision>
  <dc:subject/>
  <dc:title>Mathematics Daily Lesson Plan</dc:title>
</cp:coreProperties>
</file>